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5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5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5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0 ноября 2019 года № 20</w:t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/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>проектов отч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полнении индикативного плана социально-экономического развития Дружненского сельского поселения Белореченского района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ндикативного плана социально-экономического развития Дружненского сельского поселения Белореченского район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Дружненского сельского поселения Белореченского района с момента обнародования (опубликования) проектов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 (далее – Проекты) вправе участвовать в их обсуждении в следующих форм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ов в порядке, предусмотренном настоящим Порядком; 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а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ым (опубликованным) Проектам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ам (далее – рабочая группа).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ым (опубликованным) проектам отч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ов;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5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ы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5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ы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11-20T13:34:00Z</cp:lastPrinted>
  <dcterms:modified xsi:type="dcterms:W3CDTF">2019-12-23T12:56:00Z</dcterms:modified>
  <cp:revision>39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